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TERSTATE APRIL OR MA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he was a mountain roa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ull of switchback twists and turn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geared down I labored up;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ut having topped her out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having briefly idle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re at her barren summi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 saw how she becam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traight-run laid-out ribbon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wild and tapered boulevar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o distant sunny plains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yoming vistas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o let all pedals loos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roared on down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</w:t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05:49:00Z</dcterms:created>
  <dc:creator>Paul &amp; Karlann Coughlin</dc:creator>
  <dc:description/>
  <dc:language>en-US</dc:language>
  <cp:lastModifiedBy>Paul &amp; Karlann Coughlin</cp:lastModifiedBy>
  <dcterms:modified xsi:type="dcterms:W3CDTF">2004-11-14T05:54:00Z</dcterms:modified>
  <cp:revision>1</cp:revision>
  <dc:subject/>
  <dc:title>INTERSTATE APRIL OR MAY</dc:title>
</cp:coreProperties>
</file>